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 Puffin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firstLine="72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If I had a puffin as a pet I would want it to feel at home and comfortable.  On Heimaey Island they live in burrows, so I would keep my puffi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(where I would keep it)</w: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</w:rPr>
        <w:t xml:space="preserve">.  I would feed i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(what I would feed it)</w: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</w:rPr>
        <w:t xml:space="preserve"> that I buy a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(where I would buy the food)</w: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</w:rPr>
        <w:t xml:space="preserve">.  I think I would name it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     </w: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</w:rPr>
        <w:t xml:space="preserve">.  </w:t>
      </w:r>
    </w:p>
    <w:p>
      <w:pPr>
        <w:pStyle w:val="Normal"/>
        <w:ind w:firstLine="72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Puffins like the water, so I would make sur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(how I will provide a water experience)</w: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</w:rPr>
        <w:t xml:space="preserve">.  To make sure my puffin stays safe I would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(how I will protect my puffin from danger)</w: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</w:rPr>
        <w:t>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40"/>
        </w:rPr>
        <w:t xml:space="preserve">If a time comes that I think my puffin is unhappy longing for the sea I will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     </w: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</w:rPr>
        <w:t>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0:41:00Z</dcterms:created>
  <dc:creator>dbronzan</dc:creator>
  <dc:description/>
  <dc:language>en-US</dc:language>
  <cp:lastModifiedBy>thawley</cp:lastModifiedBy>
  <dcterms:modified xsi:type="dcterms:W3CDTF">2009-11-01T20:41:00Z</dcterms:modified>
  <cp:revision>2</cp:revision>
  <dc:subject/>
  <dc:title>My Puffin</dc:title>
</cp:coreProperties>
</file>